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ew Questions - Cellular Respi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hat is the 1st Law of Thermodynamic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What is the 2nd Law of Thermodynamic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If the bond energy of an O-H single bond is 459 kJ/mol, how much bond E is there in 2 molecul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 wate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If a reaction is endothermic and it de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If a reaction is endothermic and it in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If a reaction is exothermic and it de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If a reaction is exothermic and it increases entropy, when will it be spontane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How does a cell use the energy contained in ATP to power reactio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What do the letters in ATP represe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What is a redox reac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 If a molecule loses electrons in a reaction, is it reduced or oxidized?  Is it the reducing agent o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he oxidizing age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Other than redox, what are the 3 major types of reaction in cellular respir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Is photosynthesis an exergonic or endergonic proc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 What is the difference between an obligate anaerobe and a facultative anaerob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True or false?  Plant cells undergo photosynthesis but not cellular respir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 What is the difference between substrate-level phosphorylation and oxidative phosphoryl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 What are all the products of glycolysis of one molecule of gluco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8.  What structures of the mitochondria does pyruvate have to pass through to get from th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ytoplasm to the matrix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 What are the 3 things that happen to pyruvate molecules during pyruvate oxid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 What are the names of the 2 mobile electron carriers in the electron transport chain (ETC)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.  Which of the components of the electron transport chain has the highest electronegativ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view Questions *ANSWERS* - Cellular Respir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The total amount of energy in the universe is constant.  Energy cannot be created or destroyed bu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nly converted from one form into anoth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The entropy of the universe increases with any change that occu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459 x 2 x 2 = 1836 kJ/mo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non-spontaneous at all temperatu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spontaneous at HIGH temperatu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spontaneous at LOW temperatu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always spontaneou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by removing the third phosphate group (ATP -&gt; ADP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adenosine triphosph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reaction involving the transfer of one or more electr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oxidized;  it is the reducing ag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phosphorylation, decarboxylation, isomeriz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endergonic (it requires energy from the Sun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4.  obligate anaerobe cannot live in the presence of oxygen, facultative anaerobes don't nee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xygen, but can survive in its presen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False.  Bot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 substrate-level:  direct enzyme-catalyzed phosphorylation of AD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xidative: phosphorylation of ADP through the energy from chemiosmosi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2 pyruvate + 2 ATP (net) + 2 NAD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outer membrane, intermembrane space, inner membra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 oxidation (reduction of NAD+), decarboxylation, addition of coenzyme A (Co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 ubiquinone, cytochrome 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.  cytochrome oxidas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5:00Z</dcterms:created>
  <dc:creator>rubina khan</dc:creator>
  <dc:description/>
  <cp:keywords/>
  <dc:language>en-US</dc:language>
  <cp:lastModifiedBy>rubina khan</cp:lastModifiedBy>
  <dcterms:modified xsi:type="dcterms:W3CDTF">2012-10-25T14:54:00Z</dcterms:modified>
  <cp:revision>9</cp:revision>
  <dc:subject/>
  <dc:title>Review Questions - Cellular Respiration</dc:title>
</cp:coreProperties>
</file>